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еречень индикаторов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ка 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за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м единой теплоснабжающей организацией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 по строительству, реконструкции и (или)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объектов теплоснабжения н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Соликамского городского округа,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ный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м Думы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от 21.02. 2022 № 72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июля 2010 г. № 190-ФЗ «О теплоснабжени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,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следующие изменения в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, утвержденный решением Думы Соликамского городского округа от 21 февраля 2022 г. № 72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4 изложить в следующе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4. Два и более обращения потребителей по вопросам надежности теплоснабжения, а также разногласий, возникающих между единой теплоснабжающей организацией и потребителем тепловой энергии, в течение трех месяцев подряд».</w:t>
        <w:tab/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821"/>
        <w:gridCol w:w="4521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Белова Евгения Александровна</cp:lastModifiedBy>
  <dcterms:modified xsi:type="dcterms:W3CDTF">2023-08-11T03:47:00Z</dcterms:modified>
  <cp:revision>7</cp:revision>
  <dc:subject/>
  <dc:title/>
</cp:coreProperties>
</file>